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оснырева Ирина Иван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3890362353"/>
            <w:bookmarkStart w:id="1" w:name="__Fieldmark__0_3890362353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3890362353"/>
            <w:bookmarkStart w:id="3" w:name="__Fieldmark__1_3890362353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 млекопитающих и биоэкологическая характеристика класса млекопитающих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иобщение навыков самостоятельной работы с большим объемом информации, умение увидеть проблему и наметить пути ее решен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вать знания в области новых педагогических и психологических исследований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3890362353"/>
            <w:bookmarkStart w:id="5" w:name="__Fieldmark__2_3890362353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3890362353"/>
            <w:bookmarkStart w:id="7" w:name="__Fieldmark__3_3890362353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3890362353"/>
            <w:bookmarkStart w:id="9" w:name="__Fieldmark__4_3890362353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3890362353"/>
            <w:bookmarkStart w:id="11" w:name="__Fieldmark__5_3890362353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3890362353"/>
            <w:bookmarkStart w:id="13" w:name="__Fieldmark__6_3890362353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3890362353"/>
            <w:bookmarkStart w:id="15" w:name="__Fieldmark__7_3890362353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4"/>
              </w:rPr>
              <w:t xml:space="preserve">1 научить использовать разнообразные  источники для получения информации по интересующим вопросам. 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 научить проводить социологические опросы и обрабатывать их результаты,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pacing w:before="120" w:after="0"/>
              <w:rPr>
                <w:i/>
                <w:i/>
              </w:rPr>
            </w:pPr>
            <w:r>
              <w:rPr>
                <w:b/>
              </w:rPr>
              <w:t>Основополагающий вопрос:</w:t>
            </w:r>
            <w:r>
              <w:rPr>
                <w:color w:val="FFFF00"/>
                <w:sz w:val="64"/>
                <w:szCs w:val="64"/>
              </w:rPr>
              <w:t xml:space="preserve"> </w:t>
            </w:r>
            <w:r>
              <w:rPr>
                <w:i/>
              </w:rPr>
              <w:t>Зачем необходимо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знакомить с млекопитающими?</w:t>
            </w:r>
          </w:p>
          <w:p>
            <w:pPr>
              <w:pStyle w:val="2"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ачем необходимо знакомить детей с млекопитающими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иды млекопитающих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словия создания для обитателей уголка природ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аленькие шалунишки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а какие виды можно разделять мелких животных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 мелких животных в уголке природ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3890362353"/>
            <w:bookmarkStart w:id="17" w:name="__Fieldmark__8_3890362353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3890362353"/>
            <w:bookmarkStart w:id="19" w:name="__Fieldmark__9_3890362353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3890362353"/>
            <w:bookmarkStart w:id="21" w:name="__Fieldmark__10_3890362353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3890362353"/>
            <w:bookmarkStart w:id="23" w:name="__Fieldmark__11_3890362353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3890362353"/>
            <w:bookmarkStart w:id="25" w:name="__Fieldmark__12_3890362353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3890362353"/>
            <w:bookmarkStart w:id="27" w:name="__Fieldmark__13_3890362353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3890362353"/>
            <w:bookmarkStart w:id="29" w:name="__Fieldmark__14_3890362353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3890362353"/>
            <w:bookmarkStart w:id="31" w:name="__Fieldmark__15_3890362353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3890362353"/>
            <w:bookmarkStart w:id="33" w:name="__Fieldmark__16_3890362353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3890362353"/>
            <w:bookmarkStart w:id="35" w:name="__Fieldmark__17_3890362353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3890362353"/>
            <w:bookmarkStart w:id="37" w:name="__Fieldmark__18_3890362353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3890362353"/>
            <w:bookmarkStart w:id="39" w:name="__Fieldmark__19_3890362353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3890362353"/>
            <w:bookmarkStart w:id="41" w:name="__Fieldmark__20_3890362353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3890362353"/>
            <w:bookmarkStart w:id="43" w:name="__Fieldmark__21_3890362353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3890362353"/>
            <w:bookmarkStart w:id="45" w:name="__Fieldmark__22_3890362353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3890362353"/>
            <w:bookmarkStart w:id="47" w:name="__Fieldmark__23_3890362353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3890362353"/>
            <w:bookmarkStart w:id="49" w:name="__Fieldmark__24_3890362353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3890362353"/>
            <w:bookmarkStart w:id="51" w:name="__Fieldmark__25_3890362353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3890362353"/>
            <w:bookmarkStart w:id="53" w:name="__Fieldmark__26_3890362353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3890362353"/>
            <w:bookmarkStart w:id="55" w:name="__Fieldmark__27_3890362353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3890362353"/>
            <w:bookmarkStart w:id="57" w:name="__Fieldmark__28_3890362353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3890362353"/>
            <w:bookmarkStart w:id="59" w:name="__Fieldmark__29_3890362353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3890362353"/>
            <w:bookmarkStart w:id="61" w:name="__Fieldmark__30_3890362353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890362353"/>
            <w:bookmarkStart w:id="63" w:name="__Fieldmark__31_3890362353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3890362353"/>
            <w:bookmarkStart w:id="65" w:name="__Fieldmark__32_3890362353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3890362353"/>
            <w:bookmarkStart w:id="67" w:name="__Fieldmark__33_3890362353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890362353"/>
            <w:bookmarkStart w:id="69" w:name="__Fieldmark__34_3890362353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3890362353"/>
            <w:bookmarkStart w:id="71" w:name="__Fieldmark__35_3890362353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3890362353"/>
            <w:bookmarkStart w:id="73" w:name="__Fieldmark__36_3890362353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890362353"/>
            <w:bookmarkStart w:id="75" w:name="__Fieldmark__37_3890362353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890362353"/>
            <w:bookmarkStart w:id="77" w:name="__Fieldmark__38_3890362353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ект содержит краткую информацию о значении мелких животных, а также классификацию по разным основаниям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ля выполнения проекта требуется около 1-2 недел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890362353"/>
            <w:bookmarkStart w:id="79" w:name="__Fieldmark__39_3890362353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890362353"/>
            <w:bookmarkStart w:id="81" w:name="__Fieldmark__40_3890362353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890362353"/>
            <w:bookmarkStart w:id="83" w:name="__Fieldmark__41_3890362353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890362353"/>
            <w:bookmarkStart w:id="85" w:name="__Fieldmark__42_3890362353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890362353"/>
            <w:bookmarkStart w:id="87" w:name="__Fieldmark__43_3890362353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890362353"/>
            <w:bookmarkStart w:id="89" w:name="__Fieldmark__44_3890362353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890362353"/>
            <w:bookmarkStart w:id="91" w:name="__Fieldmark__45_3890362353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890362353"/>
            <w:bookmarkStart w:id="93" w:name="__Fieldmark__46_3890362353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890362353"/>
            <w:bookmarkStart w:id="95" w:name="__Fieldmark__47_3890362353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890362353"/>
            <w:bookmarkStart w:id="97" w:name="__Fieldmark__48_3890362353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890362353"/>
            <w:bookmarkStart w:id="99" w:name="__Fieldmark__49_3890362353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890362353"/>
            <w:bookmarkStart w:id="101" w:name="__Fieldmark__50_3890362353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890362353"/>
            <w:bookmarkStart w:id="103" w:name="__Fieldmark__51_3890362353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890362353"/>
            <w:bookmarkStart w:id="105" w:name="__Fieldmark__52_3890362353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890362353"/>
            <w:bookmarkStart w:id="107" w:name="__Fieldmark__53_3890362353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890362353"/>
            <w:bookmarkStart w:id="109" w:name="__Fieldmark__54_3890362353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890362353"/>
            <w:bookmarkStart w:id="111" w:name="__Fieldmark__55_3890362353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890362353"/>
            <w:bookmarkStart w:id="113" w:name="__Fieldmark__56_3890362353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890362353"/>
            <w:bookmarkStart w:id="115" w:name="__Fieldmark__57_3890362353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890362353"/>
            <w:bookmarkStart w:id="117" w:name="__Fieldmark__58_3890362353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890362353"/>
            <w:bookmarkStart w:id="119" w:name="__Fieldmark__59_3890362353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890362353"/>
            <w:bookmarkStart w:id="121" w:name="__Fieldmark__60_3890362353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890362353"/>
            <w:bookmarkStart w:id="123" w:name="__Fieldmark__61_3890362353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890362353"/>
            <w:bookmarkStart w:id="125" w:name="__Fieldmark__62_3890362353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еятельность учащихся будет оцениваться группой студентов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лекопитающ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Биоэкологическая характеристи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лассификац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студент</cp:lastModifiedBy>
  <dcterms:modified xsi:type="dcterms:W3CDTF">2010-05-22T10:36:00Z</dcterms:modified>
  <cp:revision>7</cp:revision>
  <dc:subject/>
  <dc:title>Визитная карточка проекта</dc:title>
</cp:coreProperties>
</file>